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08.12.2023                                                                                    № 277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порядке финансирования мероприятий по улучшению условий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и охране труда за счет средств бюджета Новодеревянковского 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 Каневского район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ствуясь статьей 225 Труд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риказом Министерства труда и социальной защиты Российской Федерации от 29 октября 2021 года № 771н «Об утверждении Примерного перечня ежегодно реализуемых работодателем мероприятий по улучшению условий и охраны труда, ликвидации или снижению уровней профессиональных рисков либо недопущению повышения их уровней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ом Краснодарского края от 3 июня 1998 года №133-КЗ «Об охране труд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Уставом Новодеревянковского сельского поселения Каневского района</w:t>
      </w:r>
      <w:r>
        <w:rPr>
          <w:rFonts w:cs="Times New Roman" w:ascii="Times New Roman" w:hAnsi="Times New Roman"/>
          <w:bCs/>
          <w:i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 о с т а н о в л я ю: 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орядок финансирования мероприятий по улучшению условий и охране труда за счет средств бюджета Новодеревянковского сельского поселения Каневского района</w:t>
      </w:r>
      <w:r>
        <w:rPr>
          <w:rFonts w:cs="Times New Roman" w:ascii="Times New Roman" w:hAnsi="Times New Roman"/>
          <w:bCs/>
          <w:i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 - Порядок) (прилагается).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Установить, что утвержденный настоящим постановлением Порядок применяется к регулируемым бюджетным правоотношениям с учетом положений статьи 83 Бюджетного кодекса Российской Федерации.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 Общему отделу администрации Новодеревянковского сельского поселения Каневского района обеспечить официальное обнародование настоящего решения в установленном порядке и разместить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4. Контроль за выполнением настоящего постановления оставляю за собой.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70" w:top="284" w:footer="0" w:bottom="1134"/>
          <w:pgNumType w:fmt="decimal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cap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26282F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cap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color w:val="26282F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cap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color w:val="26282F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cap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color w:val="26282F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cap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color w:val="26282F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cap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color w:val="26282F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cap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color w:val="26282F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cap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color w:val="26282F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cap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color w:val="26282F"/>
          <w:sz w:val="28"/>
          <w:szCs w:val="28"/>
          <w:lang w:eastAsia="ru-RU"/>
        </w:rPr>
      </w:r>
    </w:p>
    <w:sectPr>
      <w:type w:val="continuous"/>
      <w:pgSz w:w="11906" w:h="16838"/>
      <w:pgMar w:left="1701" w:right="567" w:gutter="0" w:header="170" w:top="284" w:footer="0" w:bottom="1134"/>
      <w:cols w:num="2" w:space="720" w:equalWidth="true" w:sep="false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5:4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12-07T15:54:00Z</cp:lastPrinted>
  <dcterms:modified xsi:type="dcterms:W3CDTF">2023-12-11T05:41:00Z</dcterms:modified>
  <cp:revision>2</cp:revision>
  <dc:subject/>
  <dc:title/>
</cp:coreProperties>
</file>